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АР 3206-Основы агробизнеса и предприниматель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6"/>
        <w:gridCol w:w="50"/>
        <w:gridCol w:w="535"/>
        <w:gridCol w:w="21"/>
        <w:gridCol w:w="344"/>
        <w:gridCol w:w="292"/>
        <w:gridCol w:w="44"/>
        <w:gridCol w:w="312"/>
        <w:gridCol w:w="103"/>
        <w:gridCol w:w="606"/>
        <w:gridCol w:w="195"/>
        <w:gridCol w:w="797"/>
        <w:gridCol w:w="295"/>
        <w:gridCol w:w="416"/>
        <w:gridCol w:w="282"/>
        <w:gridCol w:w="978"/>
        <w:gridCol w:w="297"/>
        <w:gridCol w:w="547"/>
        <w:gridCol w:w="56"/>
        <w:gridCol w:w="1676"/>
        <w:gridCol w:w="1123"/>
      </w:tblGrid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у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    </w:t>
            </w:r>
            <w:r>
              <w:rPr/>
              <w:t xml:space="preserve">сокращенная (на базе ВО) 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ведение, агрохим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делие, сельскохозяйственная мелиорация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ведения аграрного производства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теоретических основ экономических понятий и категорий, выявление их экономической сущности, вскрытие резервов и факторов увеличения аграрного производства, выработка умений и навыков специалистов по самостоятельной постановке и решению сложных вопросов экономиче</w:t>
              <w:softHyphen/>
              <w:t>ской деятельности сельскохозяйственных предприятий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креди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5 часов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нный курс  представляет собой теоретические, методологические и практические основы дисциплины «Основы агробизнеса и предпринимательства». Ускорение темпов развития сельского хозяйства и агропромышленного комплекса страны в условиях рынка во многом зависит от эффективного использования всех факторов производства, укрепления материально-технической базы предприятий, внедрения достижений научно-технического прогресса. Наращивание объемов производства сельскохозяйственной продукции,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контрольных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хутдинов Р. А. Организация производства: Учебник. - М.: ИНФРА-М, 2008. - 672 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Шепеленко Г. И. Экономика, организация и планирование производства на предприятии. - Ростов-на-Дону: 2007. - 544 с.: ил.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765</wp:posOffset>
                </wp:positionH>
                <wp:positionV relativeFrom="paragraph">
                  <wp:posOffset>22225</wp:posOffset>
                </wp:positionV>
                <wp:extent cx="113347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77.25pt;mso-wrap-distance-left:9.05pt;mso-wrap-distance-right:9.05pt;mso-wrap-distance-top:0pt;mso-wrap-distance-bottom:0pt;margin-top:1.75pt;mso-position-vertical-relative:text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6"/>
        <w:gridCol w:w="1098"/>
        <w:gridCol w:w="5202"/>
        <w:gridCol w:w="1440"/>
      </w:tblGrid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Темы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ттестационный пери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Материальные ресурсы и производственно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техническое обеспечение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Предмет, метод и задачи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Оценка эффективности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Формирование многоукладной экономик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ынок труда и проблемы занятости сельск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эффективности агробизнес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джмент в агробизне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агропромышленной интеграции, развитие рыноч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в деятельности предпри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енция предпринимателей и предпринимательская т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5"/>
        <w:gridCol w:w="2552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5"/>
        <w:gridCol w:w="487"/>
        <w:gridCol w:w="709"/>
        <w:gridCol w:w="647"/>
        <w:gridCol w:w="709"/>
        <w:gridCol w:w="729"/>
      </w:tblGrid>
      <w:tr>
        <w:trPr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ов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защита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 (ус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 xml:space="preserve">При наличии </w:t>
      </w:r>
      <w:r>
        <w:rPr>
          <w:color w:val="000000"/>
        </w:rPr>
        <w:t>пропусков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60" w:leader="none"/>
        </w:tabs>
        <w:ind w:right="-190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Предмет, метод и задачи кур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ынок труда и проблемы занятости сельского населен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ркетинг и рынок сбыта продовольствия и сырь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енеджмент в агробизнесе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Развитие агропромышленной интеграции, развитие рыноч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Риск в деятельности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Конкуренция предпринимателей и предпринимательская та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а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Программа составлена Дмитриевой 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4-09-29T15:28:00Z</cp:lastPrinted>
  <dcterms:modified xsi:type="dcterms:W3CDTF">2014-09-29T09:29:00Z</dcterms:modified>
  <cp:revision>263</cp:revision>
  <dc:subject/>
  <dc:title/>
</cp:coreProperties>
</file>